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关于做好</w:t>
      </w: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eastAsia="zh-CN"/>
        </w:rPr>
        <w:t>下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半年高校教师网络培训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校属各单位：</w:t>
      </w:r>
    </w:p>
    <w:p>
      <w:pPr>
        <w:pStyle w:val="Normal"/>
        <w:spacing w:lineRule="exact" w:line="50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根据省高师培训中</w:t>
      </w:r>
      <w:r>
        <w:rPr>
          <w:rFonts w:ascii="仿宋" w:hAnsi="仿宋" w:cs="仿宋" w:eastAsia="仿宋"/>
          <w:kern w:val="0"/>
          <w:sz w:val="30"/>
          <w:szCs w:val="30"/>
        </w:rPr>
        <w:t>心《关于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年资助高校教师参加网络培训的通知》（湘高培函〔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〕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号）（见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）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和《关于</w:t>
      </w:r>
      <w:r>
        <w:rPr>
          <w:rFonts w:eastAsia="仿宋" w:cs="仿宋" w:ascii="仿宋" w:hAnsi="仿宋"/>
          <w:kern w:val="0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年资助高校教师参加网络培训的补充通知》（见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kern w:val="0"/>
          <w:sz w:val="30"/>
          <w:szCs w:val="30"/>
        </w:rPr>
        <w:t>的有关精神，现就做好我校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下</w:t>
      </w:r>
      <w:r>
        <w:rPr>
          <w:rFonts w:ascii="仿宋" w:hAnsi="仿宋" w:cs="仿宋" w:eastAsia="仿宋"/>
          <w:kern w:val="0"/>
          <w:sz w:val="30"/>
          <w:szCs w:val="30"/>
        </w:rPr>
        <w:t>半年高校教师网络培训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工作通知如下：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一、培训组织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高校教师网络培训是进一步提高高校教师教学能力、业务水平和综合素养的重要手段，对参加培训并获得结业证书的教师，学校承认其培训经历，计入继续教育学时。各学院负责本部门网络培训的组织实施，认真做好培训对象的选派和培训经费的统筹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二、课程类别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培训通过全国高校教师网络培训平台和移动学习平台进行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主要形式为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同步直播培训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根据各地实际情况和具体需求，决定是否设立主会场及其他省市分会场，如不设立，学员可在任意地点通过网络直播参加培训，时间为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8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5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-1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，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4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0-17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（培训日期见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）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三、培训流程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2060"/>
          <w:kern w:val="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参训学员需在网培中心网站（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http://www.enetedu.com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或微信公众平台“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全国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高校教师网络培训中心”（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enetedu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上提前注册报名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四、报名缴费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各学院负责本部门报名参训教师培训资格的审批，确定参训人员名单和经费安排。培训课程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费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一般为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600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元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门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补助标准为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30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元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门（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每人限报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val="en-US" w:eastAsia="zh-CN"/>
        </w:rPr>
        <w:t>一门课程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）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，若有教师选报了此类课程，请各学院</w:t>
      </w:r>
      <w:r>
        <w:rPr>
          <w:rFonts w:ascii="仿宋" w:hAnsi="仿宋" w:cs="仿宋" w:eastAsia="仿宋"/>
          <w:kern w:val="0"/>
          <w:sz w:val="30"/>
          <w:szCs w:val="30"/>
        </w:rPr>
        <w:t>按要求在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日前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填写《网络培训资助名额申报表》（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）报送至人事处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2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五、培训备案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各学院确定培训计划后，填报《湖南科技学院参加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下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半年高校教师网络培训人员报名统计表》（见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，于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>10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>17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u w:val="single"/>
        </w:rPr>
        <w:t>日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前报送人事处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5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办公室备案。统计表纸质稿需领导签字加盖学院公章，电子稿发送至邮箱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37642884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@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qq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.com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联系电话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陈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老师 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0746-638116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附件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关于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资助高校教师参加网络培训的通知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关于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资助高校教师参加网络培训的补充通知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下半年同步培训课程表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下半年重点课程介绍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网络培训资助名额申报表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湖南科技学院参加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下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半年高校教师网络培训人员报名统计表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" w:hAnsi="仿宋" w:eastAsia="仿宋" w:cs="仿宋"/>
          <w:color w:val="000000"/>
          <w:kern w:val="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网培中心集中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直播培训流程说明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网培中心集中培训后续学习流程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right="560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 xml:space="preserve">人事处                  </w:t>
      </w:r>
    </w:p>
    <w:p>
      <w:pPr>
        <w:pStyle w:val="Normal"/>
        <w:widowControl/>
        <w:spacing w:lineRule="exact" w:line="520"/>
        <w:ind w:right="150" w:hanging="0"/>
        <w:jc w:val="righ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 xml:space="preserve">日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6:00Z</dcterms:created>
  <dc:creator>User</dc:creator>
  <dc:description/>
  <dc:language>en-US</dc:language>
  <cp:lastModifiedBy>Chante</cp:lastModifiedBy>
  <cp:lastPrinted>2023-03-07T11:31:00Z</cp:lastPrinted>
  <dcterms:modified xsi:type="dcterms:W3CDTF">2023-10-08T00:27:18Z</dcterms:modified>
  <cp:revision>16</cp:revision>
  <dc:subject/>
  <dc:title>关于组织参加2011年上半年高校教师网络培训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BB0E4C56F49A68ADB52BDBEC3C3D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