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附件</w:t>
      </w:r>
      <w:r>
        <w:rPr>
          <w:rFonts w:eastAsia="楷体_GB2312;楷体" w:cs="仿宋_GB2312;仿宋" w:ascii="楷体_GB2312;楷体" w:hAnsi="楷体_GB2312;楷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湖南科技学院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kern w:val="0"/>
          <w:sz w:val="32"/>
          <w:szCs w:val="32"/>
        </w:rPr>
        <w:t>年师范生教学技能竞赛</w:t>
      </w:r>
      <w:r>
        <w:rPr>
          <w:rFonts w:ascii="宋体" w:hAnsi="宋体" w:cs="宋体"/>
          <w:b/>
          <w:bCs/>
          <w:sz w:val="32"/>
          <w:szCs w:val="32"/>
        </w:rPr>
        <w:t>教材清单</w:t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420"/>
        <w:gridCol w:w="2340"/>
        <w:gridCol w:w="2520"/>
      </w:tblGrid>
      <w:tr>
        <w:trPr>
          <w:tblHeader w:val="true"/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bookmarkStart w:id="0" w:name="RANGE!A2"/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科  目</w:t>
            </w:r>
            <w:bookmarkEnd w:id="0"/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  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出版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ISBN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学语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八年级（上、下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31931-0</w:t>
              <w:br/>
              <w:t>978-7-107-32361-4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学英语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八年级（上、下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26353-8</w:t>
              <w:br/>
              <w:t>978-7-107-27401-5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学数学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八年级（上、下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26163-3</w:t>
              <w:br/>
              <w:t>978-7-107-27221-9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学生物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八年级（上、下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26198-5</w:t>
              <w:br/>
              <w:t>978-7-107-27216-5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学道德与法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八年级（上、下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31957-0</w:t>
              <w:br/>
              <w:t>978-7-107-32323-2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学历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八年级（上、下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31922-8</w:t>
              <w:br/>
              <w:t>978-7-107-32384-3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学物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八年级（上、下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24500-8</w:t>
              <w:br/>
              <w:t>978-7-107-25323-2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学化学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九年级（上、下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24501-5</w:t>
              <w:br/>
              <w:t>978-7-107-24498-8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学体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八年级（全一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26438-2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学信息技术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八年级（上、下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18565-6</w:t>
              <w:br/>
              <w:t>978-7-107-18483-3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中学心理健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八年级（上、下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湖南人民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5438-7611-8</w:t>
              <w:br/>
              <w:t>978-7-5438-8037-5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五年级（上、下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358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>978-7-107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4160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小学政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五年级（上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3513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五年级（上、下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27997-3</w:t>
              <w:br/>
              <w:t>978-7-107-29104-3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五年级（上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6926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小学信息技术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五年级（上、下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17890-0</w:t>
              <w:br/>
              <w:t>978-7-107-18303-4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小学科学教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五年级（上、下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育科学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5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91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235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>978-7-5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91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13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小学心理健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五年级（上、下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北京师范大学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303-15977-2</w:t>
              <w:br/>
              <w:t>978-7-303-15934-5</w:t>
            </w:r>
          </w:p>
        </w:tc>
      </w:tr>
      <w:tr>
        <w:trPr>
          <w:trHeight w:val="69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小学体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五、六年级全一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教师用书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民教育出版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78-7-107-28012-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7:13:47Z</dcterms:created>
  <dc:creator>AOC</dc:creator>
  <dc:description/>
  <dc:language>en-US</dc:language>
  <cp:lastModifiedBy>文件转移帮手</cp:lastModifiedBy>
  <dcterms:modified xsi:type="dcterms:W3CDTF">2024-04-30T07:1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47B6D2937434AB46125403A33DC6B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