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Arial Unicode MS"/>
          <w:bCs/>
          <w:sz w:val="36"/>
          <w:szCs w:val="36"/>
          <w:lang w:eastAsia="zh-CN"/>
        </w:rPr>
      </w:pPr>
      <w:r>
        <w:rPr>
          <w:rFonts w:eastAsia="方正小标宋简体;Arial Unicode MS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Arial Unicode MS"/>
          <w:bCs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Arial Unicode MS"/>
          <w:bCs/>
          <w:sz w:val="24"/>
          <w:szCs w:val="36"/>
          <w:lang w:eastAsia="zh-CN"/>
        </w:rPr>
      </w:pPr>
      <w:r>
        <w:rPr>
          <w:rFonts w:eastAsia="方正小标宋简体;Arial Unicode MS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eastAsia="zh-CN"/>
        </w:rPr>
        <w:t>电子与信息工程学院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eastAsia="zh-CN"/>
        </w:rPr>
        <w:t>顾晓猛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  <w:lang w:eastAsia="zh-CN"/>
        </w:rPr>
        <w:t>讲师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  <w:lang w:val="en-US" w:eastAsia="zh-CN"/>
        </w:rPr>
        <w:t>机械设计与制造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顾晓猛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87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大学英语四级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435</w:t>
            </w:r>
            <w:r>
              <w:rPr>
                <w:color w:val="000000"/>
                <w:szCs w:val="21"/>
                <w:lang w:val="en-US" w:eastAsia="zh-CN"/>
              </w:rPr>
              <w:t>分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全国计算机等级考试（二级</w:t>
            </w: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校级教改项目《基于项目驱动的《三维实体造型》课程教学改革研究》（</w:t>
            </w:r>
            <w:r>
              <w:rPr>
                <w:rFonts w:ascii="宋体" w:hAnsi="宋体"/>
                <w:color w:val="000000"/>
                <w:lang w:eastAsia="zh-CN"/>
              </w:rPr>
              <w:t>XKYJ2020018</w:t>
            </w:r>
            <w:r>
              <w:rPr>
                <w:color w:val="000000"/>
                <w:szCs w:val="21"/>
                <w:lang w:val="en-US" w:eastAsia="zh-CN"/>
              </w:rPr>
              <w:t>，在研），湖南科技学院，</w:t>
            </w:r>
            <w:r>
              <w:rPr>
                <w:color w:val="000000"/>
                <w:szCs w:val="21"/>
                <w:lang w:val="en-US" w:eastAsia="zh-CN"/>
              </w:rPr>
              <w:t>2020.0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机械制图Ⅱ》、《机械制造基础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2.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45/ </w:t>
            </w:r>
            <w:r>
              <w:rPr>
                <w:color w:val="000000"/>
                <w:szCs w:val="21"/>
                <w:lang w:val="en-US" w:eastAsia="zh-CN"/>
              </w:rPr>
              <w:t>9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机械专业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三维实体造型》、《工程材料》、《工程制图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3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2.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54 / </w:t>
            </w:r>
            <w:r>
              <w:rPr>
                <w:color w:val="000000"/>
                <w:szCs w:val="21"/>
                <w:lang w:val="en-US" w:eastAsia="zh-CN"/>
              </w:rPr>
              <w:t>9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机械控制工程基础》、《三维实体造型》、《工程材料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3.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23 / </w:t>
            </w:r>
            <w:r>
              <w:rPr>
                <w:color w:val="000000"/>
                <w:szCs w:val="21"/>
                <w:lang w:val="en-US" w:eastAsia="zh-CN"/>
              </w:rPr>
              <w:t>10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烟台大学机械设计制造及其自动化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深圳大学机械工程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8.9-2012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2.9-2015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杨世钢立项省级大学生创新训练项目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20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杨世钢立项校级大学生创新训练项目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20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彭国庆发表论文《轮柱可切换无动力助行器结构设计》，载于《科技创新与应用》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王成明发表论文《甘蔗削皮机构的研究现状分析》，载于《科学与技术》，</w:t>
            </w:r>
            <w:r>
              <w:rPr>
                <w:color w:val="000000"/>
                <w:szCs w:val="21"/>
                <w:lang w:val="en-US" w:eastAsia="zh-CN"/>
              </w:rPr>
              <w:t>2020.4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易丁程获湖南省第九届机械创新设计大赛省级二等奖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摩比天线技术（深圳）有限公司结构研发部门从事结构设计与研发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电子与信息工程学院专任教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.7-2015.1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4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sz w:val="20"/>
                <w:szCs w:val="20"/>
                <w:lang w:eastAsia="zh-CN"/>
              </w:rPr>
              <w:t>T2</w:t>
            </w:r>
            <w:r>
              <w:rPr>
                <w:color w:val="000000"/>
                <w:sz w:val="20"/>
                <w:szCs w:val="20"/>
                <w:lang w:eastAsia="zh-CN"/>
              </w:rPr>
              <w:t>紫铜薄板超声微拉伸试验研究》发表于《内燃机与配件》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eastAsia="zh-CN"/>
              </w:rPr>
              <w:t>《超声作用机理综述》发表于《内燃机与配件》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000000"/>
                <w:sz w:val="20"/>
                <w:szCs w:val="20"/>
                <w:lang w:eastAsia="zh-CN"/>
              </w:rPr>
              <w:t>，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eastAsia="zh-CN"/>
              </w:rPr>
              <w:t>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eastAsia="zh-CN"/>
              </w:rPr>
              <w:t>《金属材料超声拉伸力学性能研究现状》发表于《中国西部科技》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eastAsia="zh-CN"/>
              </w:rPr>
              <w:t>《煤气关阀自动提醒装置设计》发表于《装备维修技术》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，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者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  <w:lang w:eastAsia="zh-CN"/>
              </w:rPr>
              <w:t>《浅谈《三维实体造型》教学改革》发表于《科教导刊（电子版）》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sz w:val="20"/>
                <w:szCs w:val="20"/>
                <w:lang w:eastAsia="zh-CN"/>
              </w:rPr>
              <w:t>，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者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Wood/Cu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复合粉末工艺性能研究》发表于《中国西部科技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面向应用的机械类专业材料力学教学改革》发表于《数码世界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8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车间调度问题的特点与指标分析》发表于《价值工程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9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《木质功能材料的发展》发表于《科技新时代》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6.9-2020.7 </w:t>
            </w:r>
            <w:r>
              <w:rPr>
                <w:color w:val="000000"/>
                <w:szCs w:val="21"/>
                <w:lang w:val="en-US" w:eastAsia="zh-CN"/>
              </w:rPr>
              <w:t>机械</w:t>
            </w:r>
            <w:r>
              <w:rPr>
                <w:color w:val="000000"/>
                <w:szCs w:val="21"/>
                <w:lang w:val="en-US" w:eastAsia="zh-CN"/>
              </w:rPr>
              <w:t>1601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湖南科技学院工会积极分子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科技学院工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全校“学习强国”学习平台使用工作“学习标兵”，中共湖南科技学院委员会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.1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湖南科技学院工会积极分子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科技学院工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度考核优秀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7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课题《超声作用下铜薄板的力学性能测试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2C156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湖南科技学院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级课题《全自动通道闸机芯的研发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永州市科技处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主持专利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一种机械设计教学演示装置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ZL202020617088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GXM</cp:lastModifiedBy>
  <dcterms:modified xsi:type="dcterms:W3CDTF">2020-11-16T01:0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