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关于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2019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度引进</w:t>
      </w:r>
      <w:r>
        <w:rPr>
          <w:rFonts w:eastAsia="仿宋_GB2312" w:cs="仿宋_GB2312" w:ascii="仿宋_GB2312" w:hAnsi="仿宋_GB2312"/>
          <w:b/>
          <w:bCs/>
          <w:sz w:val="36"/>
          <w:szCs w:val="36"/>
        </w:rPr>
        <w:t>100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个科技创新人才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属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湖南省人社厅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引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科技创新人才推荐工作的通知》（湘人社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（见附件）转发给你们，请组织符合条件的人员积极申报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相关申报表格按要求填写好报送人事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，申报人选经学校研究同意后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咨询电话：人事处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381163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意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《关于开展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19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引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科技创新人才推荐工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人事处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19-08-30T07:1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